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 xml:space="preserve">Pokoloruj symbol państwa polskiego - flagę Polski. </w:t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497320" cy="4525010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7320" cy="452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5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895715" cy="922655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2" r="-3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95715" cy="922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3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SPO/3/1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SPO/3/1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- EDUKACJA SPOŁECZNA: POCZUCIE PATRIOTYZMU I PRZYNALEŻNOŚCI DO KRAJU I EUROPY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7:18:00Z</dcterms:created>
  <dc:creator>EUROFORUM</dc:creator>
  <dc:description/>
  <cp:keywords/>
  <dc:language>en-US</dc:language>
  <cp:lastModifiedBy>Euro-forum.com.pl</cp:lastModifiedBy>
  <cp:lastPrinted>2015-08-03T10:18:00Z</cp:lastPrinted>
  <dcterms:modified xsi:type="dcterms:W3CDTF">2015-08-03T08:18:00Z</dcterms:modified>
  <cp:revision>4</cp:revision>
  <dc:subject/>
  <dc:title/>
</cp:coreProperties>
</file>